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2340"/>
        <w:gridCol w:w="4680"/>
        <w:gridCol w:w="450"/>
      </w:tblGrid>
      <w:tr>
        <w:trPr/>
        <w:tc>
          <w:tcPr>
            <w:tcW w:w="4428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Training Circular 21-305-6</w:t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/>
            </w:pPr>
            <w:r>
              <w:rPr/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/>
            </w:pPr>
            <w:r>
              <w:rPr/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/>
              <w:t>Washington, DC, 31 December 1991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5"/>
            <w:tcBorders/>
          </w:tcPr>
          <w:p>
            <w:pPr>
              <w:pStyle w:val="Heading1"/>
              <w:spacing w:before="120" w:after="240"/>
              <w:rPr>
                <w:sz w:val="24"/>
              </w:rPr>
            </w:pPr>
            <w:r>
              <w:rPr/>
              <w:t>TRAINING PROGRAM FOR THE TRACTOR AND SEMITRAILER (M915, M931, AND M932</w:t>
            </w:r>
          </w:p>
        </w:tc>
      </w:tr>
      <w:tr>
        <w:trPr/>
        <w:tc>
          <w:tcPr>
            <w:tcW w:w="9558" w:type="dxa"/>
            <w:gridSpan w:val="5"/>
            <w:tcBorders/>
          </w:tcPr>
          <w:p>
            <w:pPr>
              <w:pStyle w:val="Heading2"/>
              <w:spacing w:before="120" w:after="120"/>
              <w:rPr/>
            </w:pPr>
            <w:r>
              <w:rPr/>
              <w:t>TABLE OF CONTENTS</w:t>
            </w:r>
          </w:p>
        </w:tc>
      </w:tr>
      <w:tr>
        <w:trPr/>
        <w:tc>
          <w:tcPr>
            <w:tcW w:w="9558" w:type="dxa"/>
            <w:gridSpan w:val="5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Heading3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PREFACE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1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RISK MANAG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2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INSTRUCTIONAL AI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3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AMPLE TRAINING SCHEDU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4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AMPLE TRAINING AREA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5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TRAINING AND TESTING WITH THE M915/M915A1 TRACTOR</w:t>
            </w:r>
            <w:r>
              <w:rPr/>
              <w:t>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/>
            </w:pPr>
            <w:r>
              <w:rPr/>
              <w:t>Section I.  Lesson Outlin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se Technical Manuals (TMs) and Make Entries on DA Form 2404.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 (PMC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 (PMCS) on a Semitrail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Know Safety Rules and Procedures for Driving Under Adverse Road Condi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dentify Instruments, Controls, and Indicat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Automatic Transmis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automatic Transmis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Back Vehicle with Semitrail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uple Semitrail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couple Semitrail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on Side Roads and Unimproved Roa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on Improved (Primary) Roa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at N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/>
            </w:pPr>
            <w:r>
              <w:rPr/>
              <w:t>Section II.  End of Course Comprehensive Test (EOCCT))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</w:rPr>
        <w:t xml:space="preserve">DISTRIBUTION RESTRICTION: </w:t>
      </w:r>
      <w:r>
        <w:rPr/>
        <w:t>Approved for public release; distribution is unlimi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  <w:gridCol w:w="81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Heading6"/>
              <w:spacing w:before="120" w:after="120"/>
              <w:rPr/>
            </w:pPr>
            <w:r>
              <w:rPr/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TRAINING AND TESTING WITH THE M931/M932 TRACTOR</w:t>
            </w:r>
            <w:r>
              <w:rPr/>
              <w:t>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6-1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/>
            </w:pPr>
            <w:r>
              <w:rPr/>
              <w:t>Section I.  Lesson Outlin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se Technical Manuals (TMs) and Make Entries on DA Form 2404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 (PMCS)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erform Operator Preventive Maintenance Checks and Services (PMCS) on a Semitrailer…………………….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1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Know Safety Rules and Procedures for Driving Under Adverse Road Conditions………………..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1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dentify Instruments, Controls, and Indicators………….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Automatic Transmission……………….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2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Back Vehicle with Semitrailer…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2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uple Semitrailer………...….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2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couple Semitrailer………...…………………….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3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on Side Roads and Unimproved Roads…………………….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3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on Improved (Primary) Road...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3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at Night………….……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42</w:t>
            </w:r>
          </w:p>
        </w:tc>
      </w:tr>
      <w:tr>
        <w:trPr/>
        <w:tc>
          <w:tcPr>
            <w:tcW w:w="8748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hanging="0"/>
              <w:rPr/>
            </w:pPr>
            <w:r>
              <w:rPr/>
              <w:t>Section II.  End of Course Comprehensive Test (EOCCT))…………..…...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6-4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CHAPTER 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</w:rPr>
              <w:t>ADDITIONAL SUBJECTS – LESSON OUTLINES</w:t>
            </w:r>
            <w:r>
              <w:rPr/>
              <w:t>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/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in a Convoy………..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in a Convoy Under Blackout Conditions……………………….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with Semitrailer Off Road Over Rough or Unusual Terrain………..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Transport Dangerous and Hazardous Cargo in Vehicle and Semitrailer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1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perate the Central Tire Inflation System (CTIS) On an M931A2/M932A2 Tractor………………………..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1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Ground and Bond Fuel Tankers………………..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2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rive Vehicle Loaded with a Semitrailer Mounted Fabric Tank (SMFT)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7-2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GLOSSARY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6:57:00Z</dcterms:created>
  <dc:creator>John Ritter</dc:creator>
  <dc:description/>
  <dc:language>en-US</dc:language>
  <cp:lastModifiedBy>fullerl</cp:lastModifiedBy>
  <dcterms:modified xsi:type="dcterms:W3CDTF">1999-05-18T15:22:00Z</dcterms:modified>
  <cp:revision>5</cp:revision>
  <dc:subject/>
  <dc:title>Training Circular 21-305-11</dc:title>
</cp:coreProperties>
</file>